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4877542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Любінська, 2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01.04.2014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виготовленням технічного паспорта га громадський будинок, нежитлова будівля, контрольно-пропускний пункт №2 вулиця Любінська місто Городок від 08.09.2017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2 приміщення, розташованого у                            м. Городку, вул. Любінська, 2, що належить до комунальної власності територіальної громади м. Городка від 01.04.2014 р., укладеного між Городоцькою міською радою Львівської області та Фізичною особою-підприємцем Бендасом Русланом Павловичем, уточнивши площу об’єкта оренди шляхом її зменшення на 8,87 (з площі                   70, 6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61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12 приміщення, розташованого у м. Городку, вул. Любінська, 2, що належить до комунальної власності територіальної громади м. Городка від 01.04.2014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8-11-12T09:47:00Z</dcterms:modified>
  <cp:revision>2</cp:revision>
  <dc:subject/>
  <dc:title>ГОРОДОЦЬКА  МІСЬКА  РАДА</dc:title>
</cp:coreProperties>
</file>